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1. Паспорт</w:t>
      </w:r>
    </w:p>
    <w:p>
      <w:pPr>
        <w:pStyle w:val="Normal"/>
        <w:spacing w:lineRule="auto" w:line="276"/>
        <w:jc w:val="center"/>
        <w:rPr>
          <w:b/>
          <w:b/>
          <w:kern w:val="2"/>
        </w:rPr>
      </w:pPr>
      <w:r>
        <w:rPr>
          <w:b/>
          <w:kern w:val="2"/>
        </w:rPr>
        <w:t xml:space="preserve">подпрограммы  «Поддержка детей-сирот, расширение практики применения семейных форм воспитания» муниципальной программы «Развитие образования» </w:t>
      </w:r>
      <w:r>
        <w:rPr>
          <w:b/>
        </w:rPr>
        <w:t>на территории муниципального образования город Шарыпово Красноярского края  в 2014-2016гг.</w:t>
      </w:r>
    </w:p>
    <w:p>
      <w:pPr>
        <w:pStyle w:val="Normal"/>
        <w:spacing w:lineRule="auto" w:line="276"/>
        <w:jc w:val="both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kern w:val="2"/>
              </w:rPr>
              <w:t>Поддержка детей-сирот, расширение практики применения семейных форм воспит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звитие образования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полнит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ь и задачи  подпрограмм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jc w:val="both"/>
              <w:rPr/>
            </w:pPr>
            <w:r>
              <w:rPr/>
      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1. Обеспечить реализацию мероприятий, направленных на </w:t>
            </w:r>
            <w:r>
              <w:rPr>
                <w:shd w:fill="FFFFFF" w:val="clear"/>
              </w:rPr>
              <w:t>развитие в муниципальном образовании город Шарыпово Красноярского края семейных форм воспитания детей-сирот и детей, оставшихся без попечения родителей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2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4-2016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финансируется за счет средств краевого, федерального бюджетов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одпрограммы составит 15633,5 тыс. рублей, в том числе: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2014 год – 5043,1 тыс. рублей, в том числе за счет средств федерального – 2520,7  тыс. рублей, за счет средств краевого бюджета– 2522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5295,2  тыс. рублей, в том числе за счет средств федерального бюджета – 1849,3 тыс. рублей, за счет средств краевого бюджета– 3445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5295,2 тыс. рублей, в том числе за счет средств федерального бюджета – 1849,3 тыс. рублей, за счет средств краевого бюджета– 3445,9 тыс. рублей;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одпрограммы осуществляют: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а Шарып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разделы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2.1. Постановка общегородской проблемы</w:t>
      </w:r>
    </w:p>
    <w:p>
      <w:pPr>
        <w:pStyle w:val="Normal"/>
        <w:ind w:firstLine="709"/>
        <w:jc w:val="center"/>
        <w:rPr/>
      </w:pPr>
      <w:r>
        <w:rPr/>
        <w:t>и обоснование необходимости разработк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следние годы на территории муниципального образования город Шарыпово Красноярского края увеличилось количество выявленных детей, оставшихся без попечения родителей. Так в 2012 году отделом опеки и попечительства г. Шарыпово выявлено и учтено 108 таких детей, а в 2011-</w:t>
      </w:r>
      <w:r>
        <w:rPr>
          <w:b/>
          <w:bCs/>
        </w:rPr>
        <w:t xml:space="preserve"> </w:t>
      </w:r>
      <w:r>
        <w:rPr>
          <w:bCs/>
        </w:rPr>
        <w:t>83 челове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В то же время наблюдается рост числа детей, оставшихся без попечения родителей, воспитывающихся в семьях граждан со 123 детей в 2011 году до 171 ребенка в 2013 году. Формой опеки, которой отдается в настоящее время предпочтение гражданами, является приемная семья.  В 2011 году в городе Шарыпово в 8 приемных семьях воспитывались 13 приемных детей, а по состоянию на 01.09.2013г. в 18 приемных семьях воспитывается 30 приемных детей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</w:t>
      </w:r>
      <w:r>
        <w:rPr>
          <w:bCs/>
        </w:rPr>
        <w:t>Дети, не устроенные на семейные формы воспитания, воспитываются в краевых государственных образовательных, медицинских учреждениях для детей-сирот и детей, оставшихся без попечения родителей, а также в организациях, оказывающих социальные услуг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днако, несмотря на то, что ребенок, оставшийся без попечения родителей,  в государственных учреждениях получает комплекс образовательных, медицинских и социальных услуг, впоследствии наблюдаются  значительные отклонения в процессе его социализации, которые проявляются в отсутствии навыков самостоятельной жизни, неумении строить отношения в семье и открытом коллективе, проявляется позиция иждивенчества. Таким образом, государство, заботясь о детях, не сможет заменить им семью. Поэтому  семейная форма устройства является приоритетной, поскольку только семья способна обеспечить удовлетворение основных потребностей ребенка, предоставлять стимулы для дальнейшего развития, создавать атмосферу доверия и любв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еобходимо отметить, что на территории города Шарыпово нет организаций для детей-сирот, детей, оставшихся без попечения родителей, оказывающих образовательные, медицинские и социальные услуги. Тем не менее, принимая во внимание Указ Президента Российской Федерации </w:t>
      </w:r>
      <w:r>
        <w:rPr>
          <w:color w:val="000000"/>
        </w:rPr>
        <w:t>от 01.06.2012 № 761 о принятии</w:t>
      </w:r>
      <w:r>
        <w:rPr/>
        <w:t xml:space="preserve">  Национальной стратегии действий в интересах детей на 2012 </w:t>
      </w:r>
      <w:r>
        <w:rPr>
          <w:rFonts w:cs="Calibri"/>
          <w:color w:val="000000"/>
        </w:rPr>
        <w:t xml:space="preserve">– </w:t>
      </w:r>
      <w:r>
        <w:rPr/>
        <w:t xml:space="preserve">2017 годы, а также, что одним из приоритетов государственной политики Красноярского края в области защиты прав ребенка является  </w:t>
      </w:r>
      <w:r>
        <w:rPr>
          <w:color w:val="000000"/>
        </w:rPr>
        <w:t xml:space="preserve">обеспечение права детей на воспитание в семье и защита детей от факторов, негативно влияющих на их физическое, интеллектуальное, психическое, духовное и нравственное развитие, считаем целесообразным развивать на территории города Шарыпово семейные формы устройств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астоящее время участились случаи отмены ранее принятых решений о передаче детей в семьи опекунов. Это связано с отсутствием системы сопровождения замещающих семей, несвоевременным оказанием психолого-педагогической помощи и приводит к вторичному сиротству.</w:t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>В муниципальном образовании город Шарыпово Красноярского края  на 01.01.2013 года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165 человек. В период с 2014 по 2016 г.г. за счет средств краевого и федерального бюджетов планируется обеспечить жилыми помещениями 21 челов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азработка вышеуказанной подпрограммы обусловлена </w:t>
      </w:r>
      <w:r>
        <w:rPr/>
        <w:t xml:space="preserve">социальной значимостью и  </w:t>
      </w:r>
      <w:r>
        <w:rPr>
          <w:color w:val="000000"/>
        </w:rPr>
        <w:t>необходимостью разрешения вышеперечисленных проблем с целью реализации приоритетного права каждого ребенка жить и воспитываться в семье, а также получения мер социальной поддержк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2.2. Основная цель, задачи, этапы и сроки выполнения подпрограммы, целевые индикато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лью подпрограммы «Поддержка детей-сирот, расширение практики применения семейных форм воспитания на 2014-2016 годы»  является развитие семейных форм воспитания детей-сирот и детей, оставшихся без печения родителей, оказание мер социальной поддержки детям-сиротам и детям,  оставшимся без попечения родителей, а также лицам из их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рез реализацию программных мероприятий планируется решение следующих задач: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>1. Обеспечить реализацию мероприятий, направленных на развитие в муниципальном образовании город Шарыпово Красноярского края семейных форм воспитания детей-сирот и детей, оставшихся без попечения родителей;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>2.   Обеспечить приобретение жилых помещений для их предоставления по договору найма детям-сиротам, детям, оставшимся без попечения родителей, а также лицам из их числа.</w:t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Срок выполнения подпрограммы: 2014-2016 годы.</w:t>
      </w:r>
    </w:p>
    <w:p>
      <w:pPr>
        <w:pStyle w:val="Style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еречень целевых индикаторов предоставлен  в приложении №1  к подпрограмме «Поддержка детей-сирот, расширение практики применения семейных форм воспита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center"/>
        <w:rPr/>
      </w:pPr>
      <w:r>
        <w:rPr/>
        <w:t>2.3. Механизм реализаци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ализация подпрограммы осуществляется Управлением образования Администрации города Шарыпово в соответствии с Положением об Управлении образованием, утвержденного Постановлением Администрации города Шарыпово 21.12.2012 г. № 256.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Источником финансирования подпрограммы являются средства из краевого, федерального бюджетов, а также городск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еализацию подпрограммы осуществляет получатель бюджетных средств – Управление образованием Администрации города Шарыпово, который несет ответственность за выполнение подпрограммы, эффективное и целевое использование средств, направляемых на ее выполнение. </w:t>
      </w:r>
    </w:p>
    <w:p>
      <w:pPr>
        <w:pStyle w:val="Normal"/>
        <w:ind w:firstLine="851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b/>
          <w:b/>
        </w:rPr>
      </w:pPr>
      <w:r>
        <w:rPr/>
        <w:t xml:space="preserve">Мероприятия по приобретению жилых помещений для детей-сирот и детей, оставшихся без попечения родителей, а также лиц из их числа, осуществляются за счет </w:t>
      </w:r>
      <w:r>
        <w:rPr>
          <w:rFonts w:eastAsia="Calibri"/>
          <w:lang w:eastAsia="en-US"/>
        </w:rPr>
        <w:t xml:space="preserve">средств краевого, федерального бюджетов, </w:t>
      </w:r>
      <w:r>
        <w:rPr/>
        <w:t xml:space="preserve">выделяемые в соответствии с </w:t>
      </w:r>
      <w:r>
        <w:rPr>
          <w:spacing w:val="1"/>
        </w:rPr>
        <w:t xml:space="preserve">Законом Красноярского края от 24.12.2009   № 9-4225 </w:t>
      </w:r>
      <w:r>
        <w:rPr/>
        <w:t xml:space="preserve">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жилого помещения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4. Управление подпрограммой</w:t>
      </w:r>
    </w:p>
    <w:p>
      <w:pPr>
        <w:pStyle w:val="Normal"/>
        <w:jc w:val="center"/>
        <w:rPr/>
      </w:pPr>
      <w:r>
        <w:rPr/>
        <w:t>и контроль за ходом ее выпол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Управление и контроль за реализацией подпрограммы осуществляет Управление образованием Администрации города Шарыпо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/>
        <w:t>Оценка социально-экономической эффективности проводится Управлением образованием Администрации города Шарыпово.</w:t>
      </w:r>
    </w:p>
    <w:p>
      <w:pPr>
        <w:pStyle w:val="Normal"/>
        <w:ind w:firstLine="709"/>
        <w:jc w:val="both"/>
        <w:rPr/>
      </w:pPr>
      <w:r>
        <w:rPr/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/>
      </w:pPr>
      <w:r>
        <w:rPr/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jc w:val="both"/>
        <w:rPr/>
      </w:pPr>
      <w:r>
        <w:rPr/>
        <w:t>увеличение доли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;</w:t>
      </w:r>
    </w:p>
    <w:p>
      <w:pPr>
        <w:pStyle w:val="Normal"/>
        <w:spacing w:lineRule="auto" w:line="276"/>
        <w:ind w:left="-108" w:firstLine="567"/>
        <w:jc w:val="both"/>
        <w:rPr/>
      </w:pPr>
      <w:r>
        <w:rPr/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;</w:t>
      </w:r>
    </w:p>
    <w:p>
      <w:pPr>
        <w:pStyle w:val="Normal"/>
        <w:spacing w:lineRule="auto" w:line="276"/>
        <w:ind w:left="-108" w:firstLine="567"/>
        <w:jc w:val="both"/>
        <w:rPr/>
      </w:pPr>
      <w:r>
        <w:rPr/>
        <w:t>сокращение численности детей-сирот, детей, оставшихся без попечения родителей, а также лиц из их числа, имеющих и не реализовавших своевременно право на обеспечение жилыми помещен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6. Мероприятия подпрограммы</w:t>
      </w:r>
    </w:p>
    <w:p>
      <w:pPr>
        <w:pStyle w:val="Normal"/>
        <w:ind w:firstLine="851"/>
        <w:jc w:val="both"/>
        <w:rPr>
          <w:kern w:val="2"/>
        </w:rPr>
      </w:pPr>
      <w:r>
        <w:rPr/>
        <w:t>Мероприятия подпрограммы представлены в приложении № 2 к подпрограмме «</w:t>
      </w:r>
      <w:r>
        <w:rPr>
          <w:kern w:val="2"/>
        </w:rPr>
        <w:t>Поддержка детей-сирот, расширение практики применения семейных форм воспитания».</w:t>
      </w:r>
    </w:p>
    <w:p>
      <w:pPr>
        <w:pStyle w:val="Normal"/>
        <w:ind w:firstLine="851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2.7. Обоснование финансовых, материальных и трудовых затрат</w:t>
      </w:r>
    </w:p>
    <w:p>
      <w:pPr>
        <w:pStyle w:val="Normal"/>
        <w:jc w:val="center"/>
        <w:rPr/>
      </w:pPr>
      <w:r>
        <w:rPr/>
        <w:t>(ресурсное обеспечение подпрограммы)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Финансовое обеспечение реализации подпрограммы осуществляется за счет средств краевого и федерального бюджет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Средства, запланированные на реализацию подпрограммы, составляют </w:t>
      </w:r>
      <w:r>
        <w:rPr/>
        <w:t>15633,5 тыс. рублей, в том числе:</w:t>
      </w:r>
    </w:p>
    <w:p>
      <w:pPr>
        <w:pStyle w:val="Normal"/>
        <w:jc w:val="both"/>
        <w:rPr/>
      </w:pPr>
      <w:r>
        <w:rPr/>
        <w:t>2014 год – 5043,1 тыс. рублей, в том числе за счет средств федерального бюджета – 2520,7 тыс. рублей, за счет средств краевого бюджета – 2522,4 тыс. рублей;</w:t>
      </w:r>
    </w:p>
    <w:p>
      <w:pPr>
        <w:pStyle w:val="Normal"/>
        <w:jc w:val="both"/>
        <w:rPr/>
      </w:pPr>
      <w:r>
        <w:rPr/>
        <w:t>2015 год – 5295,2 тыс. рублей, в том числе за счет средств федерального бюджета – 1849,3 тыс. рублей, за счет средств краевого бюджета – 3445,9 тыс. рубл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2016 год – 5295,2 тыс. рублей, в том числе за счет средств федерального бюджета – 1849,3 тыс. рублей, за счет средств краевого бюджета – 3445,9 тыс. рубл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9781" w:hanging="0"/>
        <w:jc w:val="both"/>
        <w:rPr/>
      </w:pPr>
      <w:r>
        <w:rPr/>
        <w:t xml:space="preserve">Приложение № 1 </w:t>
      </w:r>
    </w:p>
    <w:p>
      <w:pPr>
        <w:pStyle w:val="Normal"/>
        <w:autoSpaceDE w:val="false"/>
        <w:ind w:left="9781" w:hanging="0"/>
        <w:jc w:val="both"/>
        <w:rPr/>
      </w:pPr>
      <w:r>
        <w:rPr/>
        <w:t xml:space="preserve">к подпрограмме «Поддержка детей-сирот,  расширение практики семейных форм воспитания», реализуемой в муниципальной  программы  «Развитие образования»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46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62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стат.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-сирот, детей, оставшихся без попечения родителей, которым необходимо приобрести жилые помещ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9781" w:hanging="0"/>
        <w:jc w:val="both"/>
        <w:rPr/>
      </w:pPr>
      <w:r>
        <w:rPr/>
        <w:t xml:space="preserve">Приложение № 2 </w:t>
      </w:r>
    </w:p>
    <w:p>
      <w:pPr>
        <w:pStyle w:val="Normal"/>
        <w:autoSpaceDE w:val="false"/>
        <w:ind w:left="9781" w:hanging="0"/>
        <w:jc w:val="both"/>
        <w:rPr/>
      </w:pPr>
      <w:r>
        <w:rPr/>
        <w:t xml:space="preserve">к подпрограмме «Поддержка детей-сирот,  расширение практики семейных форм воспитания», реализуемой в муниципальной  программе  «Развитие образования»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9781" w:hanging="0"/>
        <w:jc w:val="both"/>
        <w:rPr/>
      </w:pPr>
      <w:r>
        <w:rPr/>
      </w:r>
    </w:p>
    <w:p>
      <w:pPr>
        <w:pStyle w:val="Normal"/>
        <w:autoSpaceDE w:val="false"/>
        <w:ind w:left="978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59"/>
        <w:gridCol w:w="214"/>
        <w:gridCol w:w="778"/>
        <w:gridCol w:w="214"/>
        <w:gridCol w:w="637"/>
        <w:gridCol w:w="214"/>
        <w:gridCol w:w="920"/>
        <w:gridCol w:w="72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программы:</w:t>
            </w:r>
            <w:r>
              <w:rPr>
                <w:sz w:val="22"/>
                <w:szCs w:val="22"/>
              </w:rPr>
              <w:t xml:space="preserve"> «Поддержка детей-сирот, расширение практики семейных форм воспитания»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 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одпрограммы: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  Обеспечить реализацию мероприятий, направленных на </w:t>
            </w:r>
            <w:r>
              <w:rPr>
                <w:sz w:val="22"/>
                <w:szCs w:val="22"/>
                <w:shd w:fill="FFFFFF" w:val="clear"/>
              </w:rPr>
              <w:t>развитие в муниципальном образовании город Шарыпово Красноярского края семейных форм воспитания детей-сирот и детей, оставшихся без попечения родите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с участием семей, воспитывающих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1 мероприятие с численностью участников 120 человек, направлена 1 замещающая  семья  на краевой конкурс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оциальной рекламы о семейных формах устро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ы не менее 30000 жителей города Шарыпово о семейных формах устройств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паганде семейных форм воспит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мещающие  семьи устроены 15 детей, оставшихся без попечения родителей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  Обеспечить приобретение жилых помещений для их предоставления по договору найма детям-сиротам, детям, оставшимся без попечения родителей, лицам из их числ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муниципальную собственность, перевод их в специализированный жилищный фонд и предоставление по договорам найма лицам из числа детей-сирот и детей, оставшихся без попечения родителей за счет средств краевого и федерального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10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577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3,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ы жилые помещения для 21 человек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3,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33:00Z</dcterms:created>
  <dc:creator>опека</dc:creator>
  <dc:description/>
  <cp:keywords/>
  <dc:language>en-US</dc:language>
  <cp:lastModifiedBy>Олеся</cp:lastModifiedBy>
  <cp:lastPrinted>2013-11-05T16:44:00Z</cp:lastPrinted>
  <dcterms:modified xsi:type="dcterms:W3CDTF">2013-11-05T08:46:00Z</dcterms:modified>
  <cp:revision>54</cp:revision>
  <dc:subject/>
  <dc:title/>
</cp:coreProperties>
</file>